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RASPORED ODBORA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ČETVRTAK– 19.2.2026.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8,30 SATI ODBOR ZA STATUTARNO-PRAVNA PITAN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09,00 SATI  ODBOR ZA FINANCIJE I PRORAČU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09,30 SATI ODBOR ZA KOMUNALNE DJELATNOS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PETAK– 20.2.2026.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/>
      </w:pPr>
      <w:r>
        <w:rPr>
          <w:b/>
        </w:rPr>
        <w:t>08,30 SATI ODBOR ZA DRUŠTVENE DJELATNOS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843" w:footer="0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b w:val="false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7T13:19:00Z</dcterms:created>
  <dc:creator>Grad Velika Gorica</dc:creator>
  <dc:description/>
  <cp:keywords/>
  <dc:language>en-US</dc:language>
  <cp:lastModifiedBy>Kristina</cp:lastModifiedBy>
  <cp:lastPrinted>2024-11-26T13:50:00Z</cp:lastPrinted>
  <dcterms:modified xsi:type="dcterms:W3CDTF">2026-02-17T13:19:00Z</dcterms:modified>
  <cp:revision>2</cp:revision>
  <dc:subject/>
  <dc:title>PONEDJELJAK</dc:title>
</cp:coreProperties>
</file>